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54pt;width:207.7pt;height:62.95pt;mso-wrap-style:none;v-text-anchor:middle" type="_x0000_t136">
            <v:path textpathok="t"/>
            <v:textpath on="t" fitshape="t" string="Science Team&#10;Sign-up" style="font-family:&quot;Georgi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20"/>
          <w:szCs w:val="20"/>
        </w:rPr>
        <w:t xml:space="preserve">Anatom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ease Detectiv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colog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crobe Miss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rnitholog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ynamic Plan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ssil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teorolog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ad Scho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ar Syste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tic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hock Valu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orm the Cast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emistry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’t Judge a Powd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ime Buste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tery Bugg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ttle Rock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unkyard Challeng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we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wesome Aquife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ute Th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erimental Desig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it Do i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  _______________ 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 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56:00Z</dcterms:created>
  <dc:creator>Sterling Grade School</dc:creator>
  <dc:description/>
  <cp:keywords/>
  <dc:language>en-US</dc:language>
  <cp:lastModifiedBy>Sterling Grade School</cp:lastModifiedBy>
  <cp:lastPrinted>2010-10-18T14:11:00Z</cp:lastPrinted>
  <dcterms:modified xsi:type="dcterms:W3CDTF">2010-10-18T19:11:00Z</dcterms:modified>
  <cp:revision>1</cp:revision>
  <dc:subject/>
  <dc:title>Anatomy </dc:title>
</cp:coreProperties>
</file>